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571500</wp:posOffset>
            </wp:positionV>
            <wp:extent cx="7200900" cy="10172700"/>
            <wp:effectExtent l="0" t="0" r="0" b="0"/>
            <wp:wrapNone/>
            <wp:docPr id="1" name="SL000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0003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27305</wp:posOffset>
                </wp:positionV>
                <wp:extent cx="4305300" cy="1278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pt;height:100.65pt;mso-wrap-distance-left:9.05pt;mso-wrap-distance-right:9.05pt;mso-wrap-distance-top:0pt;mso-wrap-distance-bottom:0pt;margin-top:2.15pt;mso-position-vertical-relative:text;margin-left:80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9175</wp:posOffset>
                </wp:positionH>
                <wp:positionV relativeFrom="paragraph">
                  <wp:posOffset>3569970</wp:posOffset>
                </wp:positionV>
                <wp:extent cx="3536315" cy="14020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8"/>
                              <w:gridCol w:w="3561"/>
                            </w:tblGrid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110.4pt;mso-wrap-distance-left:7.05pt;mso-wrap-distance-right:7.05pt;mso-wrap-distance-top:0pt;mso-wrap-distance-bottom:0pt;margin-top:281.1pt;mso-position-vertical-relative:text;margin-left:180.25pt;mso-position-horizontal-relative:page">
                <v:fill opacity="0f"/>
                <v:textbox inset="0in,0in,0in,0in">
                  <w:txbxContent>
                    <w:tbl>
                      <w:tblPr>
                        <w:tblW w:w="55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8"/>
                        <w:gridCol w:w="3561"/>
                      </w:tblGrid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933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1605915</wp:posOffset>
                </wp:positionV>
                <wp:extent cx="4794250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48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77.5pt;height:85pt;mso-wrap-distance-left:9.05pt;mso-wrap-distance-right:9.05pt;mso-wrap-distance-top:0pt;mso-wrap-distance-bottom:0pt;margin-top:126.45pt;mso-position-vertical-relative:text;margin-left:65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spacing w:lineRule="auto" w:line="360"/>
                        <w:rPr>
                          <w:b/>
                          <w:b/>
                          <w:bCs/>
                          <w:color w:val="993300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48"/>
                        </w:rPr>
                        <w:t>DERS              : DERSİNİZİN ADI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515610</wp:posOffset>
                </wp:positionV>
                <wp:extent cx="4114800" cy="17145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color w:val="993300"/>
                                <w:u w:val="single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color w:val="993300"/>
                                <w:u w:val="single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color w:val="993300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434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color w:val="993300"/>
                          <w:u w:val="single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color w:val="993300"/>
                          <w:u w:val="single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color w:val="993300"/>
                          <w:u w:val="single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color w:val="993300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993300"/>
      <w:sz w:val="4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37:00Z</dcterms:created>
  <dc:creator>ZEYNEL</dc:creator>
  <dc:description/>
  <dc:language>en-US</dc:language>
  <cp:lastModifiedBy>ZEYNEL</cp:lastModifiedBy>
  <dcterms:modified xsi:type="dcterms:W3CDTF">2001-11-22T23:28:00Z</dcterms:modified>
  <cp:revision>2</cp:revision>
  <dc:subject/>
  <dc:title/>
</cp:coreProperties>
</file>