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2860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4114800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3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color w:val="0000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72"/>
                                <w:szCs w:val="72"/>
                                <w:u w:val="single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24pt;height:99pt;mso-wrap-distance-left:9.05pt;mso-wrap-distance-right:9.05pt;mso-wrap-distance-top:0pt;mso-wrap-distance-bottom:0pt;margin-top:17.4pt;mso-position-vertical-relative:text;margin-left:17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color w:val="0000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72"/>
                          <w:szCs w:val="72"/>
                          <w:u w:val="single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833370</wp:posOffset>
            </wp:positionV>
            <wp:extent cx="2743200" cy="2490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462270</wp:posOffset>
            </wp:positionV>
            <wp:extent cx="2379345" cy="3086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291840</wp:posOffset>
                </wp:positionV>
                <wp:extent cx="3420745" cy="1593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99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0pt;mso-wrap-distance-right:7.05pt;mso-wrap-distance-top:0pt;mso-wrap-distance-bottom:0pt;margin-top:259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99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  <w:shd w:fill="CC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0</wp:posOffset>
                </wp:positionH>
                <wp:positionV relativeFrom="paragraph">
                  <wp:posOffset>1436370</wp:posOffset>
                </wp:positionV>
                <wp:extent cx="4222750" cy="9258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5pt;height:72.9pt;mso-wrap-distance-left:9.05pt;mso-wrap-distance-right:9.05pt;mso-wrap-distance-top:0pt;mso-wrap-distance-bottom:0pt;margin-top:113.1pt;mso-position-vertical-relative:text;margin-left:169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033770</wp:posOffset>
                </wp:positionV>
                <wp:extent cx="3657600" cy="20574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Georgia" w:hAnsi="Georgia" w:cs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eorgia" w:hAnsi="Georgia" w:cs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  <w:sz w:val="120"/>
                                <w:szCs w:val="120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75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Georgia" w:hAnsi="Georgia" w:cs="Georgia"/>
                          <w:color w:val="000080"/>
                          <w:sz w:val="120"/>
                          <w:szCs w:val="1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  <w:sz w:val="120"/>
                          <w:szCs w:val="120"/>
                          <w:u w:val="single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Georgia" w:hAnsi="Georgia" w:cs="Georgia"/>
                          <w:color w:val="000080"/>
                          <w:sz w:val="120"/>
                          <w:szCs w:val="1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  <w:sz w:val="120"/>
                          <w:szCs w:val="120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29:00Z</dcterms:created>
  <dc:creator>*</dc:creator>
  <dc:description/>
  <dc:language>en-US</dc:language>
  <cp:lastModifiedBy>*</cp:lastModifiedBy>
  <dcterms:modified xsi:type="dcterms:W3CDTF">2003-09-05T11:40:00Z</dcterms:modified>
  <cp:revision>5</cp:revision>
  <dc:subject/>
  <dc:title/>
</cp:coreProperties>
</file>