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57250</wp:posOffset>
            </wp:positionH>
            <wp:positionV relativeFrom="paragraph">
              <wp:posOffset>-914400</wp:posOffset>
            </wp:positionV>
            <wp:extent cx="7715250" cy="1051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7715250" cy="1051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15695</wp:posOffset>
                </wp:positionH>
                <wp:positionV relativeFrom="paragraph">
                  <wp:posOffset>2946400</wp:posOffset>
                </wp:positionV>
                <wp:extent cx="3822700" cy="7366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700" cy="736600"/>
                        </a:xfrm>
                        <a:prstGeom prst="rect"/>
                        <a:solidFill>
                          <a:srgbClr val="FFFFFF"/>
                        </a:solidFill>
                        <a:ln w="16510">
                          <a:solidFill>
                            <a:srgbClr val="FF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ERS             : DERSİNİZİN AD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ÖĞRETMEN : ÖĞRETMEN ADI </w:t>
                            </w:r>
                          </w:p>
                        </w:txbxContent>
                      </wps:txbx>
                      <wps:bodyPr anchor="t" lIns="90805" tIns="45085" rIns="90805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C00" strokeweight="1pt" style="position:absolute;rotation:-0;width:301pt;height:58pt;mso-wrap-distance-left:9.05pt;mso-wrap-distance-right:9.05pt;mso-wrap-distance-top:0pt;mso-wrap-distance-bottom:0pt;margin-top:232pt;mso-position-vertical-relative:text;margin-left:87.85pt;mso-position-horizontal-relative:text">
                <v:textbox inset="0.0993055555555556in,0.0493055555555556in,0.0993055555555556in,0.0493055555555556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ERS             : DERSİNİZİN ADI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ÖĞRETMEN : ÖĞRETMEN AD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esimYazs"/>
        <w:keepNext w:val="true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ResimYazs"/>
        <w:keepNext w:val="true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677920</wp:posOffset>
                </wp:positionV>
                <wp:extent cx="3016250" cy="13843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138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09"/>
                              <w:gridCol w:w="2841"/>
                            </w:tblGrid>
                            <w:tr>
                              <w:trPr/>
                              <w:tc>
                                <w:tcPr>
                                  <w:tcW w:w="1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color w:val="CC66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color w:val="CC6600"/>
                                      <w:sz w:val="40"/>
                                    </w:rPr>
                                    <w:t>ADI</w:t>
                                  </w:r>
                                </w:p>
                              </w:tc>
                              <w:tc>
                                <w:tcPr>
                                  <w:tcW w:w="28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color w:val="CC66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color w:val="CC6600"/>
                                      <w:sz w:val="40"/>
                                    </w:rPr>
                                    <w:t>: ADINI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color w:val="CC66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color w:val="CC6600"/>
                                      <w:sz w:val="40"/>
                                    </w:rPr>
                                    <w:t>SOYADI</w:t>
                                  </w:r>
                                </w:p>
                              </w:tc>
                              <w:tc>
                                <w:tcPr>
                                  <w:tcW w:w="28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color w:val="CC66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color w:val="CC6600"/>
                                      <w:sz w:val="40"/>
                                    </w:rPr>
                                    <w:t>: SOYADINI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color w:val="CC66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color w:val="CC6600"/>
                                      <w:sz w:val="40"/>
                                    </w:rPr>
                                    <w:t>SINIF</w:t>
                                  </w:r>
                                </w:p>
                              </w:tc>
                              <w:tc>
                                <w:tcPr>
                                  <w:tcW w:w="28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color w:val="CC66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color w:val="CC6600"/>
                                      <w:sz w:val="40"/>
                                    </w:rPr>
                                    <w:t>: SINIF AD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color w:val="CC66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color w:val="CC6600"/>
                                      <w:sz w:val="40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28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color w:val="CC66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color w:val="CC6600"/>
                                      <w:sz w:val="40"/>
                                    </w:rPr>
                                    <w:t>: SINIF 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109pt;mso-wrap-distance-left:7.05pt;mso-wrap-distance-right:7.05pt;mso-wrap-distance-top:0pt;mso-wrap-distance-bottom:0pt;margin-top:289.6pt;mso-position-vertical-relative:text;margin-left:122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7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09"/>
                        <w:gridCol w:w="2841"/>
                      </w:tblGrid>
                      <w:tr>
                        <w:trPr/>
                        <w:tc>
                          <w:tcPr>
                            <w:tcW w:w="19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CC6600"/>
                                <w:sz w:val="4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CC6600"/>
                                <w:sz w:val="40"/>
                              </w:rPr>
                              <w:t>ADI</w:t>
                            </w:r>
                          </w:p>
                        </w:tc>
                        <w:tc>
                          <w:tcPr>
                            <w:tcW w:w="284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CC6600"/>
                                <w:sz w:val="4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CC6600"/>
                                <w:sz w:val="40"/>
                              </w:rPr>
                              <w:t>: ADINIZ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CC6600"/>
                                <w:sz w:val="4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CC6600"/>
                                <w:sz w:val="40"/>
                              </w:rPr>
                              <w:t>SOYADI</w:t>
                            </w:r>
                          </w:p>
                        </w:tc>
                        <w:tc>
                          <w:tcPr>
                            <w:tcW w:w="284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CC6600"/>
                                <w:sz w:val="4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CC6600"/>
                                <w:sz w:val="40"/>
                              </w:rPr>
                              <w:t>: SOYADINIZ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CC6600"/>
                                <w:sz w:val="4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CC6600"/>
                                <w:sz w:val="40"/>
                              </w:rPr>
                              <w:t>SINIF</w:t>
                            </w:r>
                          </w:p>
                        </w:tc>
                        <w:tc>
                          <w:tcPr>
                            <w:tcW w:w="284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CC6600"/>
                                <w:sz w:val="4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CC6600"/>
                                <w:sz w:val="40"/>
                              </w:rPr>
                              <w:t>: SINIF AD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CC6600"/>
                                <w:sz w:val="4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CC6600"/>
                                <w:sz w:val="40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284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CC6600"/>
                                <w:sz w:val="4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CC6600"/>
                                <w:sz w:val="40"/>
                              </w:rPr>
                              <w:t>: SINIF N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8555</wp:posOffset>
                </wp:positionH>
                <wp:positionV relativeFrom="paragraph">
                  <wp:posOffset>586105</wp:posOffset>
                </wp:positionV>
                <wp:extent cx="3780790" cy="103759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037590"/>
                        </a:xfrm>
                        <a:prstGeom prst="rect"/>
                        <a:solidFill>
                          <a:srgbClr val="FFCC0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color w:val="000000"/>
                                <w:sz w:val="56"/>
                                <w:szCs w:val="56"/>
                              </w:rPr>
                              <w:t>OKULUNUZUN</w: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color w:val="000000"/>
                                <w:sz w:val="56"/>
                                <w:szCs w:val="56"/>
                              </w:rPr>
                              <w:t>AD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0pt" style="position:absolute;rotation:-0;width:297.7pt;height:81.7pt;mso-wrap-distance-left:9.05pt;mso-wrap-distance-right:9.05pt;mso-wrap-distance-top:0pt;mso-wrap-distance-bottom:0pt;margin-top:46.15pt;mso-position-vertical-relative:text;margin-left:89.65pt;mso-position-horizontal-relative:text">
                <v:fill opacity="32767.5f"/>
                <v:textbox>
                  <w:txbxContent>
                    <w:p>
                      <w:pPr>
                        <w:pStyle w:val="TextBody"/>
                        <w:rPr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color w:val="000000"/>
                          <w:sz w:val="56"/>
                          <w:szCs w:val="56"/>
                        </w:rPr>
                        <w:t>OKULUNUZUN</w:t>
                      </w:r>
                    </w:p>
                    <w:p>
                      <w:pPr>
                        <w:pStyle w:val="TextBody"/>
                        <w:rPr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color w:val="000000"/>
                          <w:sz w:val="56"/>
                          <w:szCs w:val="56"/>
                        </w:rPr>
                        <w:t>A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5276850</wp:posOffset>
                </wp:positionV>
                <wp:extent cx="5086350" cy="73025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0" cy="730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Monotype Corsiva" w:hAnsi="Monotype Corsiva" w:cs="Monotype Corsiva"/>
                                <w:b/>
                                <w:b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</w:rPr>
                              <w:t>ÖDEV  KONUS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5pt;height:57.5pt;mso-wrap-distance-left:9.05pt;mso-wrap-distance-right:9.05pt;mso-wrap-distance-top:0pt;mso-wrap-distance-bottom:0pt;margin-top:415.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Monotype Corsiva" w:hAnsi="Monotype Corsiva" w:cs="Monotype Corsiva"/>
                          <w:b/>
                          <w:b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</w:rPr>
                        <w:t>ÖDEV  KONUS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color w:val="000080"/>
      <w:sz w:val="3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00008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imYazs">
    <w:name w:val="Resim Yazısı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6T18:45:00Z</dcterms:created>
  <dc:creator>ZEYNEL</dc:creator>
  <dc:description/>
  <dc:language>en-US</dc:language>
  <cp:lastModifiedBy>*</cp:lastModifiedBy>
  <dcterms:modified xsi:type="dcterms:W3CDTF">2003-08-12T13:22:00Z</dcterms:modified>
  <cp:revision>9</cp:revision>
  <dc:subject/>
  <dc:title/>
</cp:coreProperties>
</file>