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230110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011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525780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  <w:t>MERYEM ALBAYRAK ANADOLU TİCARET MESLEK LİSES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0pt;mso-wrap-distance-left:9.05pt;mso-wrap-distance-right:9.05pt;mso-wrap-distance-top:0pt;mso-wrap-distance-bottom:0pt;margin-top:4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48"/>
                          <w:szCs w:val="48"/>
                          <w:u w:val="single"/>
                        </w:rPr>
                        <w:t>MERYEM ALBAYRAK ANADOLU TİCARET MESLEK LİSES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62175</wp:posOffset>
                </wp:positionH>
                <wp:positionV relativeFrom="paragraph">
                  <wp:posOffset>1920240</wp:posOffset>
                </wp:positionV>
                <wp:extent cx="3930650" cy="15932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0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55"/>
                              <w:gridCol w:w="3735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: TUĞ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45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44"/>
                                      <w:szCs w:val="44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:SARIKU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: 10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: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pt;height:125.45pt;mso-wrap-distance-left:7.05pt;mso-wrap-distance-right:7.05pt;mso-wrap-distance-top:0pt;mso-wrap-distance-bottom:0pt;margin-top:151.2pt;mso-position-vertical-relative:text;margin-left:170.25pt;mso-position-horizontal-relative:page">
                <v:fill opacity="0f"/>
                <v:textbox inset="0in,0in,0in,0in">
                  <w:txbxContent>
                    <w:tbl>
                      <w:tblPr>
                        <w:tblW w:w="61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55"/>
                        <w:gridCol w:w="3735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4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7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: TUĞBA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45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44"/>
                                <w:szCs w:val="44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7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:SARIKURT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4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7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: 10/A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4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7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: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661670</wp:posOffset>
                </wp:positionV>
                <wp:extent cx="4171950" cy="8750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36"/>
                              </w:rPr>
                              <w:t>DERS        : SUNU HAZIRLA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ÖĞRETMEN : MEVLÜT SOYDİNÇ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68.9pt;mso-wrap-distance-left:9.05pt;mso-wrap-distance-right:9.05pt;mso-wrap-distance-top:0pt;mso-wrap-distance-bottom:0pt;margin-top:52.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b/>
                          <w:b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Cs w:val="36"/>
                        </w:rPr>
                        <w:t>DERS        : SUNU HAZIRLA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ÖĞRETMEN : MEVLÜT SOYDİNÇ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3633470</wp:posOffset>
                </wp:positionV>
                <wp:extent cx="3257550" cy="18288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İGİTAL KAME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44pt;mso-wrap-distance-left:9.05pt;mso-wrap-distance-right:9.05pt;mso-wrap-distance-top:0pt;mso-wrap-distance-bottom:0pt;margin-top:286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İGİTAL KAM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Bookman Old Style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0:42:00Z</dcterms:created>
  <dc:creator>*</dc:creator>
  <dc:description/>
  <cp:keywords/>
  <dc:language>en-US</dc:language>
  <cp:lastModifiedBy>GÖKHAN</cp:lastModifiedBy>
  <cp:lastPrinted>2005-05-08T22:30:00Z</cp:lastPrinted>
  <dcterms:modified xsi:type="dcterms:W3CDTF">2005-05-08T19:30:00Z</dcterms:modified>
  <cp:revision>5</cp:revision>
  <dc:subject/>
  <dc:title/>
</cp:coreProperties>
</file>