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73152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7540</wp:posOffset>
                </wp:positionV>
                <wp:extent cx="3420745" cy="1593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65"/>
                              <w:gridCol w:w="322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8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8000"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8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8000"/>
                                      <w:sz w:val="48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808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808000"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8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8000"/>
                                      <w:sz w:val="48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8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8000"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8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8000"/>
                                      <w:sz w:val="48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8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8000"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808000"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808000"/>
                                      <w:sz w:val="48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125.45pt;mso-wrap-distance-left:7.05pt;mso-wrap-distance-right:7.05pt;mso-wrap-distance-top:0pt;mso-wrap-distance-bottom:0pt;margin-top:250.2pt;mso-position-vertical-relative:text;margin-left:10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65"/>
                        <w:gridCol w:w="322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8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00"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00"/>
                                <w:sz w:val="48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8000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8000"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00"/>
                                <w:sz w:val="48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8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00"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00"/>
                                <w:sz w:val="48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16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8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00"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2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00"/>
                                <w:sz w:val="48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0</wp:posOffset>
                </wp:positionH>
                <wp:positionV relativeFrom="paragraph">
                  <wp:posOffset>1804670</wp:posOffset>
                </wp:positionV>
                <wp:extent cx="3657600" cy="1257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Orbit-B BT;Broadway BT" w:hAnsi="Orbit-B BT;Broadway BT" w:cs="Orbit-B BT;Broadway BT"/>
                                <w:color w:val="0099CC"/>
                                <w:sz w:val="66"/>
                              </w:rPr>
                            </w:pPr>
                            <w:r>
                              <w:rPr>
                                <w:rFonts w:cs="Orbit-B BT;Broadway BT" w:ascii="Orbit-B BT;Broadway BT" w:hAnsi="Orbit-B BT;Broadway BT"/>
                                <w:color w:val="0099CC"/>
                                <w:sz w:val="66"/>
                              </w:rPr>
                              <w:t xml:space="preserve">OKULUNUZUN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Orbit-B BT;Broadway BT" w:hAnsi="Orbit-B BT;Broadway BT" w:cs="Orbit-B BT;Broadway BT"/>
                                <w:color w:val="0099CC"/>
                                <w:sz w:val="66"/>
                              </w:rPr>
                            </w:pPr>
                            <w:r>
                              <w:rPr>
                                <w:rFonts w:eastAsia="Orbit-B BT;Broadway BT" w:cs="Orbit-B BT;Broadway BT" w:ascii="Orbit-B BT;Broadway BT" w:hAnsi="Orbit-B BT;Broadway BT"/>
                                <w:color w:val="0099CC"/>
                                <w:sz w:val="66"/>
                              </w:rPr>
                              <w:t xml:space="preserve"> </w:t>
                            </w:r>
                            <w:r>
                              <w:rPr>
                                <w:rFonts w:cs="Orbit-B BT;Broadway BT" w:ascii="Orbit-B BT;Broadway BT" w:hAnsi="Orbit-B BT;Broadway BT"/>
                                <w:color w:val="0099CC"/>
                                <w:sz w:val="66"/>
                              </w:rPr>
                              <w:t>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142.1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Orbit-B BT;Broadway BT" w:hAnsi="Orbit-B BT;Broadway BT" w:cs="Orbit-B BT;Broadway BT"/>
                          <w:color w:val="0099CC"/>
                          <w:sz w:val="66"/>
                        </w:rPr>
                      </w:pPr>
                      <w:r>
                        <w:rPr>
                          <w:rFonts w:cs="Orbit-B BT;Broadway BT" w:ascii="Orbit-B BT;Broadway BT" w:hAnsi="Orbit-B BT;Broadway BT"/>
                          <w:color w:val="0099CC"/>
                          <w:sz w:val="66"/>
                        </w:rPr>
                        <w:t xml:space="preserve">OKULUNUZUN </w:t>
                      </w:r>
                    </w:p>
                    <w:p>
                      <w:pPr>
                        <w:pStyle w:val="TextBody"/>
                        <w:rPr>
                          <w:rFonts w:ascii="Orbit-B BT;Broadway BT" w:hAnsi="Orbit-B BT;Broadway BT" w:cs="Orbit-B BT;Broadway BT"/>
                          <w:color w:val="0099CC"/>
                          <w:sz w:val="66"/>
                        </w:rPr>
                      </w:pPr>
                      <w:r>
                        <w:rPr>
                          <w:rFonts w:eastAsia="Orbit-B BT;Broadway BT" w:cs="Orbit-B BT;Broadway BT" w:ascii="Orbit-B BT;Broadway BT" w:hAnsi="Orbit-B BT;Broadway BT"/>
                          <w:color w:val="0099CC"/>
                          <w:sz w:val="66"/>
                        </w:rPr>
                        <w:t xml:space="preserve"> </w:t>
                      </w:r>
                      <w:r>
                        <w:rPr>
                          <w:rFonts w:cs="Orbit-B BT;Broadway BT" w:ascii="Orbit-B BT;Broadway BT" w:hAnsi="Orbit-B BT;Broadway BT"/>
                          <w:color w:val="0099CC"/>
                          <w:sz w:val="66"/>
                        </w:rPr>
                        <w:t>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5093970</wp:posOffset>
                </wp:positionV>
                <wp:extent cx="4679950" cy="850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808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00"/>
                                <w:sz w:val="44"/>
                              </w:rPr>
                              <w:t>DERS              : DERSİNİZİN A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00"/>
                                <w:sz w:val="44"/>
                              </w:rPr>
                              <w:t>ÖĞRETMEN : ÖĞRETMEN ADI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8.5pt;height:67pt;mso-wrap-distance-left:9.05pt;mso-wrap-distance-right:9.05pt;mso-wrap-distance-top:0pt;mso-wrap-distance-bottom:0pt;margin-top:401.1pt;mso-position-vertical-relative:text;margin-left:101.5pt;mso-position-horizontal-relative:text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808000"/>
                          <w:sz w:val="44"/>
                        </w:rPr>
                      </w:pPr>
                      <w:r>
                        <w:rPr>
                          <w:b/>
                          <w:bCs/>
                          <w:color w:val="808000"/>
                          <w:sz w:val="44"/>
                        </w:rPr>
                        <w:t>DERS              : DERSİNİZİN A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808000"/>
                          <w:sz w:val="44"/>
                        </w:rPr>
                        <w:t>ÖĞRETMEN : ÖĞRETMEN ADI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148070</wp:posOffset>
                </wp:positionV>
                <wp:extent cx="3257550" cy="16002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Orbit-B BT;Broadway BT" w:hAnsi="Orbit-B BT;Broadway BT" w:cs="Orbit-B BT;Broadway BT"/>
                                <w:b/>
                                <w:b/>
                                <w:bCs/>
                                <w:color w:val="0099CC"/>
                              </w:rPr>
                            </w:pPr>
                            <w:r>
                              <w:rPr>
                                <w:rFonts w:cs="Orbit-B BT;Broadway BT" w:ascii="Orbit-B BT;Broadway BT" w:hAnsi="Orbit-B BT;Broadway BT"/>
                                <w:b/>
                                <w:bCs/>
                                <w:color w:val="0099CC"/>
                              </w:rPr>
                              <w:t>ÖDEV  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26pt;mso-wrap-distance-left:9.05pt;mso-wrap-distance-right:9.05pt;mso-wrap-distance-top:0pt;mso-wrap-distance-bottom:0pt;margin-top:484.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Orbit-B BT;Broadway BT" w:hAnsi="Orbit-B BT;Broadway BT" w:cs="Orbit-B BT;Broadway BT"/>
                          <w:b/>
                          <w:b/>
                          <w:bCs/>
                          <w:color w:val="0099CC"/>
                        </w:rPr>
                      </w:pPr>
                      <w:r>
                        <w:rPr>
                          <w:rFonts w:cs="Orbit-B BT;Broadway BT" w:ascii="Orbit-B BT;Broadway BT" w:hAnsi="Orbit-B BT;Broadway BT"/>
                          <w:b/>
                          <w:bCs/>
                          <w:color w:val="0099CC"/>
                        </w:rPr>
                        <w:t>ÖDEV  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rbit-B BT">
    <w:altName w:val="Broadway BT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7:28:00Z</dcterms:created>
  <dc:creator>ZEYNEL</dc:creator>
  <dc:description/>
  <dc:language>en-US</dc:language>
  <cp:lastModifiedBy>*</cp:lastModifiedBy>
  <dcterms:modified xsi:type="dcterms:W3CDTF">2003-07-21T20:13:00Z</dcterms:modified>
  <cp:revision>4</cp:revision>
  <dc:subject/>
  <dc:title/>
</cp:coreProperties>
</file>