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342900</wp:posOffset>
            </wp:positionV>
            <wp:extent cx="2857500" cy="216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7745</wp:posOffset>
            </wp:positionH>
            <wp:positionV relativeFrom="paragraph">
              <wp:posOffset>1918970</wp:posOffset>
            </wp:positionV>
            <wp:extent cx="1654175" cy="38862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805170</wp:posOffset>
            </wp:positionV>
            <wp:extent cx="2200275" cy="2971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918970</wp:posOffset>
            </wp:positionV>
            <wp:extent cx="1467485" cy="4000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" r="-8" b="-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6748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63140</wp:posOffset>
                </wp:positionV>
                <wp:extent cx="3244850" cy="1384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30"/>
                              <w:gridCol w:w="308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80"/>
                                      <w:sz w:val="40"/>
                                      <w:szCs w:val="40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09pt;mso-wrap-distance-left:7.05pt;mso-wrap-distance-right:7.05pt;mso-wrap-distance-top:0pt;mso-wrap-distance-bottom:0pt;margin-top:178.2pt;mso-position-vertical-relative:text;margin-left:1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30"/>
                        <w:gridCol w:w="308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20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0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  <w:sz w:val="40"/>
                                <w:szCs w:val="40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18870</wp:posOffset>
                </wp:positionV>
                <wp:extent cx="4800600" cy="8001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Lucida Console" w:hAnsi="Lucida Console"/>
                                <w:sz w:val="84"/>
                                <w:szCs w:val="84"/>
                                <w:u w:val="single"/>
                              </w:rPr>
                              <w:t>OKULUNUZUN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88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Lucida Console" w:hAnsi="Lucida Console"/>
                          <w:sz w:val="84"/>
                          <w:szCs w:val="84"/>
                          <w:u w:val="single"/>
                        </w:rPr>
                        <w:t>OKULUNUZUN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4090670</wp:posOffset>
                </wp:positionV>
                <wp:extent cx="3429000" cy="685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DERS </w:t>
                              <w:tab/>
                              <w:t xml:space="preserve">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322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 xml:space="preserve">DERS </w:t>
                        <w:tab/>
                        <w:t xml:space="preserve">      : DERSİNİZİN ADI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233670</wp:posOffset>
                </wp:positionV>
                <wp:extent cx="4000500" cy="6858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80"/>
                                <w:sz w:val="88"/>
                                <w:szCs w:val="88"/>
                                <w:u w:val="single"/>
                              </w:rPr>
                              <w:t>ÖDEV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41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80"/>
                          <w:sz w:val="88"/>
                          <w:szCs w:val="88"/>
                          <w:u w:val="single"/>
                        </w:rPr>
                        <w:t>ÖDEV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1:44:00Z</dcterms:created>
  <dc:creator>*</dc:creator>
  <dc:description/>
  <dc:language>en-US</dc:language>
  <cp:lastModifiedBy>*</cp:lastModifiedBy>
  <dcterms:modified xsi:type="dcterms:W3CDTF">2003-09-05T12:49:00Z</dcterms:modified>
  <cp:revision>5</cp:revision>
  <dc:subject/>
  <dc:title/>
</cp:coreProperties>
</file>