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457200</wp:posOffset>
            </wp:positionV>
            <wp:extent cx="7258050" cy="9944100"/>
            <wp:effectExtent l="0" t="0" r="0" b="0"/>
            <wp:wrapNone/>
            <wp:docPr id="1" name="j0124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4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59530</wp:posOffset>
                </wp:positionV>
                <wp:extent cx="3302000" cy="1285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3291"/>
                            </w:tblGrid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4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01.2pt;mso-wrap-distance-left:7.05pt;mso-wrap-distance-right:7.05pt;mso-wrap-distance-top:0pt;mso-wrap-distance-bottom:0pt;margin-top:303.9pt;mso-position-vertical-relative:text;margin-left:11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3291"/>
                      </w:tblGrid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4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995045</wp:posOffset>
                </wp:positionV>
                <wp:extent cx="4305300" cy="1276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0000"/>
                                <w:sz w:val="72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39pt;height:100.5pt;mso-wrap-distance-left:9.05pt;mso-wrap-distance-right:9.05pt;mso-wrap-distance-top:0pt;mso-wrap-distance-bottom:0pt;margin-top:78.35pt;mso-position-vertical-relative:text;margin-left:80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800000"/>
                          <w:sz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800000"/>
                          <w:sz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0000"/>
                          <w:sz w:val="72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2693670</wp:posOffset>
                </wp:positionV>
                <wp:extent cx="3822700" cy="736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>ÖĞRETMEN : ÖĞRETMEN ADI</w:t>
                            </w:r>
                            <w:r>
                              <w:rPr>
                                <w:color w:val="008000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01pt;height:58pt;mso-wrap-distance-left:9.05pt;mso-wrap-distance-right:9.05pt;mso-wrap-distance-top:0pt;mso-wrap-distance-bottom:0pt;margin-top:212.1pt;mso-position-vertical-relative:text;margin-left:97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>ÖĞRETMEN : ÖĞRETMEN ADI</w:t>
                      </w:r>
                      <w:r>
                        <w:rPr>
                          <w:color w:val="008000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5462270</wp:posOffset>
                </wp:positionV>
                <wp:extent cx="4972050" cy="7302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8000"/>
                                <w:u w:val="single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57.5pt;mso-wrap-distance-left:9.05pt;mso-wrap-distance-right:9.05pt;mso-wrap-distance-top:0pt;mso-wrap-distance-bottom:0pt;margin-top:430.1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8000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8000"/>
                          <w:u w:val="single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43:00Z</dcterms:created>
  <dc:creator>ZEYNEL</dc:creator>
  <dc:description/>
  <dc:language>en-US</dc:language>
  <cp:lastModifiedBy>ZEYNEL</cp:lastModifiedBy>
  <dcterms:modified xsi:type="dcterms:W3CDTF">2001-11-22T23:30:00Z</dcterms:modified>
  <cp:revision>3</cp:revision>
  <dc:subject/>
  <dc:title/>
</cp:coreProperties>
</file>