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429250" cy="553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41605</wp:posOffset>
                </wp:positionV>
                <wp:extent cx="5276850" cy="1733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color w:val="008000"/>
                                <w:sz w:val="11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8000"/>
                                <w:sz w:val="110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Monotype Corsiva" w:hAnsi="Monotype Corsiva" w:cs="Monotype Corsiva"/>
                                <w:color w:val="008000"/>
                                <w:sz w:val="11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008000"/>
                                <w:sz w:val="110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5pt;height:136.5pt;mso-wrap-distance-left:9.05pt;mso-wrap-distance-right:9.05pt;mso-wrap-distance-top:0pt;mso-wrap-distance-bottom:0pt;margin-top:11.15pt;mso-position-vertical-relative:text;margin-left:44.2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color w:val="008000"/>
                          <w:sz w:val="11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8000"/>
                          <w:sz w:val="110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Monotype Corsiva" w:hAnsi="Monotype Corsiva" w:cs="Monotype Corsiva"/>
                          <w:color w:val="008000"/>
                          <w:sz w:val="11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008000"/>
                          <w:sz w:val="110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0</wp:posOffset>
            </wp:positionH>
            <wp:positionV relativeFrom="paragraph">
              <wp:posOffset>3633470</wp:posOffset>
            </wp:positionV>
            <wp:extent cx="2309495" cy="45065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3634740</wp:posOffset>
                </wp:positionV>
                <wp:extent cx="3420745" cy="1593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7.05pt;mso-wrap-distance-right:7.05pt;mso-wrap-distance-top:0pt;mso-wrap-distance-bottom:0pt;margin-top:286.2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0</wp:posOffset>
                </wp:positionH>
                <wp:positionV relativeFrom="paragraph">
                  <wp:posOffset>2255520</wp:posOffset>
                </wp:positionV>
                <wp:extent cx="4184650" cy="8877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329.5pt;height:69.9pt;mso-wrap-distance-left:9.05pt;mso-wrap-distance-right:9.05pt;mso-wrap-distance-top:0pt;mso-wrap-distance-bottom:0pt;margin-top:177.6pt;mso-position-vertical-relative:text;margin-left:94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40"/>
                        </w:rPr>
                        <w:t>DERS              : DERSİNİZİN ADI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805170</wp:posOffset>
                </wp:positionV>
                <wp:extent cx="3028950" cy="17145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11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110"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80"/>
                                <w:sz w:val="11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80"/>
                                <w:sz w:val="110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135pt;mso-wrap-distance-left:9.05pt;mso-wrap-distance-right:9.05pt;mso-wrap-distance-top:0pt;mso-wrap-distance-bottom:0pt;margin-top:457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80"/>
                          <w:sz w:val="11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80"/>
                          <w:sz w:val="110"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color w:val="000080"/>
                          <w:sz w:val="11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color w:val="000080"/>
                          <w:sz w:val="110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80"/>
      <w:sz w:val="4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0:06:00Z</dcterms:created>
  <dc:creator>ZEYNEL</dc:creator>
  <dc:description/>
  <dc:language>en-US</dc:language>
  <cp:lastModifiedBy>ZEYNEL</cp:lastModifiedBy>
  <dcterms:modified xsi:type="dcterms:W3CDTF">2003-08-12T13:06:00Z</dcterms:modified>
  <cp:revision>2</cp:revision>
  <dc:subject/>
  <dc:title/>
</cp:coreProperties>
</file>