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5048250" cy="161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8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96"/>
                                <w:szCs w:val="96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97.5pt;height:127.5pt;mso-wrap-distance-left:9.05pt;mso-wrap-distance-right:9.05pt;mso-wrap-distance-top:0pt;mso-wrap-distance-bottom:0pt;margin-top:-0.75pt;mso-position-vertical-relative:text;margin-left:44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8000"/>
                          <w:sz w:val="96"/>
                          <w:szCs w:val="96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96"/>
                          <w:szCs w:val="96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66040</wp:posOffset>
                </wp:positionV>
                <wp:extent cx="4222750" cy="925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332.5pt;height:72.9pt;mso-wrap-distance-left:9.05pt;mso-wrap-distance-right:9.05pt;mso-wrap-distance-top:0pt;mso-wrap-distance-bottom:0pt;margin-top:5.2pt;mso-position-vertical-relative:text;margin-left:79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87190</wp:posOffset>
                </wp:positionV>
                <wp:extent cx="3420745" cy="1593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329.7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471170</wp:posOffset>
            </wp:positionV>
            <wp:extent cx="4114800" cy="3232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67070</wp:posOffset>
                </wp:positionV>
                <wp:extent cx="6286500" cy="8001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4"/>
                                <w:szCs w:val="104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454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04"/>
                          <w:szCs w:val="104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8000"/>
        <w:left w:val="double" w:sz="18" w:space="26" w:color="008000"/>
        <w:bottom w:val="double" w:sz="18" w:space="26" w:color="008000"/>
        <w:right w:val="double" w:sz="18" w:space="26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1:52:00Z</dcterms:created>
  <dc:creator>*</dc:creator>
  <dc:description/>
  <dc:language>en-US</dc:language>
  <cp:lastModifiedBy>*</cp:lastModifiedBy>
  <dcterms:modified xsi:type="dcterms:W3CDTF">2003-09-05T12:15:00Z</dcterms:modified>
  <cp:revision>2</cp:revision>
  <dc:subject/>
  <dc:title/>
</cp:coreProperties>
</file>